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left="623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риказу комитета здравоохранения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оградской области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b/>
          <w:sz w:val="24"/>
          <w:szCs w:val="24"/>
        </w:rPr>
        <w:t>"__"</w:t>
      </w:r>
      <w:r>
        <w:rPr>
          <w:rFonts w:cs="Times New Roman" w:ascii="Times New Roman" w:hAnsi="Times New Roman"/>
          <w:sz w:val="24"/>
          <w:szCs w:val="24"/>
        </w:rPr>
        <w:t xml:space="preserve"> ___________ 2015 г. №_______-  </w:t>
      </w:r>
    </w:p>
    <w:p>
      <w:pPr>
        <w:pStyle w:val="Normal"/>
        <w:suppressAutoHyphens w:val="true"/>
        <w:spacing w:lineRule="exact" w:line="24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_______                                                   от ______________________ 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комитет здравоохран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ЕДОСТАВЛЕНИИ ЛИЦЕНЗ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УЩЕСТВЛЕНИЕ МЕДИЦИНСКО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4111"/>
      </w:tblGrid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  и полное наименование юридического лиц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 и отчество (в случае, если       </w:t>
              <w:br/>
              <w:t xml:space="preserve">имеется)  индивидуального предпринимател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окумента, удостоверяющего личность  индивидуального предпринимател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юридического лиц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удостоверяющего личность  индивидуального предпринимателя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юридического лица (в случае, если имеется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юридического лица;  </w:t>
              <w:br/>
              <w:t xml:space="preserve">адрес места жительства индивидуального     предпринимателя (указать  почтовый индекс)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регистрационный номер записи о создании юридического лица;              </w:t>
              <w:br/>
              <w:t xml:space="preserve">государственный регистрационный номер записи о  государственной регистрации  индивидуального предпринимателя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подтверждающего факт внесения сведений о юридическом  лице в единый государственный реестр юридических лиц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подтверждающего факт внесения сведений об индивидуальном   предпринимателе в единый            государственный реестр индивидуальных предпринимател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органа, осуществившего государственную регистрацию   юридического лица (индивидуального предпринимателя) с указанием почтового индекса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</w:t>
              <w:br/>
              <w:t xml:space="preserve">(наименование органа, выдавшего </w:t>
              <w:br/>
              <w:t xml:space="preserve">документ)    </w:t>
              <w:br/>
              <w:t>Дата выдачи ___________</w:t>
              <w:br/>
              <w:t xml:space="preserve">Бланк: серия __________№ ______________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_________________________________  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             </w:t>
              <w:br/>
              <w:t>налогоплательщ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 о постановке соискателя лицензии на учет в налоговом органе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</w:t>
              <w:br/>
              <w:t xml:space="preserve">(наименование органа, выдавшего </w:t>
              <w:br/>
              <w:t xml:space="preserve">документ)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___________</w:t>
              <w:br/>
              <w:t xml:space="preserve">Бланк: серия __________№ ______________       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 мест осуществления лицензируемого вида деятельно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емые работы, оказываемые услуги, которые соискатель лицензии намерен исполнять при осуществлении медицинской деятельност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 к заявлению о предоставлении лицензии на осуществление медицинской деятельности</w:t>
            </w:r>
          </w:p>
        </w:tc>
      </w:tr>
      <w:tr>
        <w:trPr>
          <w:trHeight w:val="34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кументах, подтверждающих наличие у соискателя лицензии принадлежащих ему на праве собственности или на ином законном основании зданий, строений, сооружений и (или) помещений, необходимых для выполнения заявленных работ (услуг), права на которые зарегистрированы в Едином государственном реестре прав на недвижимое имущество и сделок с ним (в случае, если такие права зарегистрированы в указанном реестре – сведения об этих зданиях, строениях, сооружениях и (или) помещениях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визиты документов: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ов </w:t>
            </w:r>
            <w:r>
              <w:rPr>
                <w:rFonts w:cs="Times New Roman" w:ascii="Times New Roman" w:hAnsi="Times New Roman"/>
                <w:sz w:val="24"/>
              </w:rPr>
              <w:t>о государственной регистрации медицинских изделий (оборудования, аппаратов, приборов, инструментов), необходимых для выполнения соискателем лицензии заявленных работ (услуг), составляющих медицинскую деятельн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2 к заявлению о предоставлении лицензии на осуществление медицинской деятельности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среднего, высшего, послевузовского и (или) дополнительного медицинского, или иного необходимого для выполнения заявленных работ (услуг), составляющих медицинскую деятельность, профессионального образования и сертификата специалиста (для специалистов с медицинским образованием) по указанному новому адресу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3 к заявлению о предоставлении лицензии на осуществление медицинской деятельности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выданного в установленном порядке санитарно-эпидемиологического заключения о соответствии санитарным правилам зданий, строений, сооружений и (или) помещений,  необходимых для выполнения соискателем лицензии заявленных работ (услуг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квизиты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нитарно-эпидемиологического заклю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№ санитарно-эпидемиологического заключения, № бланка заключени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подтверждающего факт уплаты государственной пошлины за предоставление лицензии на осуществление медицинской деятельности, либо иные сведения, подтверждающие факт уплаты указанной государственной пошлин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_________________________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_________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, факс  юридического лица (индивидуального предпринимателя)  и адрес электронной почты (в случае, если имеетс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лучения лиценз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На бумажном носите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На бумажном носителе направить заказным почтовым отправлением с уведомлением о вруче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В форме электронного документа (с 1 июля 2012 год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Нужное указать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представленных сведений подтверждаю. Обязуюсь при осуществлении лицензируемых видов деятельности соблюдать лицензионные требования, в случае реорганиз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юрид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в форме преобразования или слияния, изменения его наименования или места нахождения,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не позднее чем через пятнадцать рабочих дней со дня внесения соответствующих изменений в единый государственный реестр юридических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, а также в случае прекращения выполнения (оказания) части работ (услуг)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о одному или нескольким адресам мест ее осуществления, указанным в лицензии,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ь заявление о переоформлении лиценз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Ф.И.О. руководителя постоянно действующего исполнительного органа  юридического лица, индивидуального предпринимателя  или иного лица, имеющего право действовать от имени юридического лица или индивидуального предпринимателя)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 _______ 20_____г.                                                                        ________________________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23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о предоставлении лицензии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едицинскую деятельность </w:t>
      </w:r>
    </w:p>
    <w:p>
      <w:pPr>
        <w:pStyle w:val="ConsPlusNonformat"/>
        <w:widowControl/>
        <w:ind w:left="581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23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23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уществляемых работ (услуг), составляющих медицинскую деятель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6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 мест осуществления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й деятельност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уществляемых работ (услуг),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х медицинскую 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4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искатель лицензии                 ________________________________________________________ </w:t>
      </w:r>
    </w:p>
    <w:p>
      <w:pPr>
        <w:pStyle w:val="Normal"/>
        <w:tabs>
          <w:tab w:val="clear" w:pos="708"/>
          <w:tab w:val="left" w:pos="10140" w:leader="none"/>
        </w:tabs>
        <w:suppressAutoHyphens w:val="true"/>
        <w:spacing w:lineRule="auto" w:line="240" w:before="0" w:after="0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подпись, инициалы, фамилия  рук-ля  медицинской организации</w:t>
      </w:r>
    </w:p>
    <w:p>
      <w:pPr>
        <w:pStyle w:val="Normal"/>
        <w:tabs>
          <w:tab w:val="clear" w:pos="708"/>
          <w:tab w:val="left" w:pos="975" w:leader="none"/>
          <w:tab w:val="left" w:pos="2085" w:leader="none"/>
        </w:tabs>
        <w:suppressAutoHyphens w:val="true"/>
        <w:spacing w:lineRule="auto" w:line="240" w:before="0" w:after="0"/>
        <w:rPr/>
      </w:pPr>
      <w:r>
        <w:rPr>
          <w:sz w:val="24"/>
          <w:szCs w:val="24"/>
        </w:rPr>
        <w:t xml:space="preserve">"___"______________20__ г. </w:t>
      </w:r>
    </w:p>
    <w:p>
      <w:pPr>
        <w:pStyle w:val="Normal"/>
        <w:tabs>
          <w:tab w:val="clear" w:pos="708"/>
          <w:tab w:val="left" w:pos="975" w:leader="none"/>
          <w:tab w:val="left" w:pos="2085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  <w:tab w:val="left" w:pos="2085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23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о предоставлении лицензии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медицинскую деятельность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ведения о государственной регистрации медицинских изделий (оборудования, аппаратов, приборов, инструментов), необходимых для выполнения заявленных работ (услуг)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оискателя лицензии и адрес места осуществления деятельности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1244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Наименование медицинского издел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квизиты регистрационного удостовер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(номер, дата регистрации, срок действия)</w:t>
            </w:r>
          </w:p>
        </w:tc>
      </w:tr>
      <w:tr>
        <w:trPr>
          <w:trHeight w:val="357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искатель лицензии    </w:t>
        <w:tab/>
        <w:tab/>
        <w:t xml:space="preserve">               ____________________________________________________________________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подпись, инициалы, фамилия  рук-ля медицинской организации    </w:t>
      </w:r>
    </w:p>
    <w:p>
      <w:pPr>
        <w:pStyle w:val="3"/>
        <w:suppressAutoHyphens w:val="true"/>
        <w:rPr>
          <w:sz w:val="24"/>
        </w:rPr>
      </w:pPr>
      <w:r>
        <w:rPr>
          <w:sz w:val="24"/>
        </w:rPr>
        <w:t>"____"_______________ 20__ г.</w:t>
      </w:r>
    </w:p>
    <w:p>
      <w:pPr>
        <w:pStyle w:val="3"/>
        <w:suppressAutoHyphens w:val="true"/>
        <w:rPr>
          <w:sz w:val="24"/>
        </w:rPr>
      </w:pPr>
      <w:r>
        <w:rPr>
          <w:sz w:val="24"/>
        </w:rPr>
      </w:r>
    </w:p>
    <w:p>
      <w:pPr>
        <w:pStyle w:val="3"/>
        <w:suppressAutoHyphens w:val="true"/>
        <w:rPr>
          <w:iCs w:val="false"/>
          <w:sz w:val="24"/>
        </w:rPr>
      </w:pPr>
      <w:r>
        <w:rPr>
          <w:iCs w:val="false"/>
          <w:sz w:val="24"/>
        </w:rPr>
        <w:t>М.П.</w:t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exact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о предоставлении лицензии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едицинскую деятельность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офессиональной подготовке специалистов соискателя лицензи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  <w:t xml:space="preserve">полное наименование юридического лица, структурное подразделение  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0788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60"/>
        <w:gridCol w:w="1440"/>
        <w:gridCol w:w="1920"/>
        <w:gridCol w:w="1800"/>
        <w:gridCol w:w="1440"/>
        <w:gridCol w:w="1320"/>
      </w:tblGrid>
      <w:tr>
        <w:trPr>
          <w:trHeight w:val="416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ензируемая деятельность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полняемые работы (услуг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врачей, медицинских сестер,  наименование занимаемой должности  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фессиональном обра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пециалиста (номер, специальность, дата выдачи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по специальности</w:t>
            </w:r>
          </w:p>
        </w:tc>
      </w:tr>
      <w:tr>
        <w:trPr>
          <w:trHeight w:val="1195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высшем  (среднем)  учебном заведе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/>
            </w:pPr>
            <w:r>
              <w:rPr>
                <w:sz w:val="24"/>
                <w:szCs w:val="24"/>
              </w:rPr>
              <w:t>Послевузовское профессиональное образование (интернатура, ординатура, аспирантура, докторантура)</w:t>
            </w:r>
          </w:p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08" w:firstLine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рофессиональное образование ( повышение квалификации, профессиональная переподготовк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14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искатель лицензии                 ________________________________________________________ </w:t>
      </w:r>
    </w:p>
    <w:p>
      <w:pPr>
        <w:pStyle w:val="Normal"/>
        <w:tabs>
          <w:tab w:val="clear" w:pos="708"/>
          <w:tab w:val="left" w:pos="10140" w:leader="none"/>
        </w:tabs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подпись, инициалы, фамилия  рук-ля  медицинской организации</w:t>
      </w:r>
    </w:p>
    <w:p>
      <w:pPr>
        <w:pStyle w:val="Normal"/>
        <w:tabs>
          <w:tab w:val="clear" w:pos="708"/>
          <w:tab w:val="left" w:pos="975" w:leader="none"/>
          <w:tab w:val="left" w:pos="2085" w:leader="none"/>
        </w:tabs>
        <w:suppressAutoHyphens w:val="true"/>
        <w:spacing w:lineRule="auto" w:line="240" w:before="0" w:after="0"/>
        <w:rPr/>
      </w:pPr>
      <w:r>
        <w:rPr>
          <w:sz w:val="24"/>
          <w:szCs w:val="24"/>
        </w:rPr>
        <w:t xml:space="preserve">"___"______________20__ г. </w:t>
      </w:r>
    </w:p>
    <w:p>
      <w:pPr>
        <w:pStyle w:val="Normal"/>
        <w:tabs>
          <w:tab w:val="clear" w:pos="708"/>
          <w:tab w:val="left" w:pos="975" w:leader="none"/>
          <w:tab w:val="left" w:pos="2085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  <w:tab w:val="left" w:pos="2085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 xml:space="preserve">В графу 3 вносятся данные диплома о высшем (среднем) профессиональном образовании – </w:t>
      </w:r>
      <w:r>
        <w:rPr>
          <w:sz w:val="24"/>
          <w:szCs w:val="24"/>
        </w:rPr>
        <w:t>наименование учебного заведения, год окончания, специальность по диплом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В графу 4 вносятся данные</w:t>
      </w:r>
      <w:r>
        <w:rPr>
          <w:sz w:val="24"/>
          <w:szCs w:val="24"/>
        </w:rPr>
        <w:t xml:space="preserve"> о послевузовском профессиональном образовании врачей. Указывается наименование учебного заведения, специальность подготовки, сроки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В графу 5 вносятся данные</w:t>
      </w:r>
      <w:r>
        <w:rPr>
          <w:sz w:val="24"/>
          <w:szCs w:val="24"/>
        </w:rPr>
        <w:t xml:space="preserve"> о дополнительном профессиональном образовании врачей и средних медицинских работников в течение последних 5 лет. Указывается наименование учебного заведения, год подготовки, название цикла, продолжительность обучения. </w:t>
      </w:r>
    </w:p>
    <w:p>
      <w:pPr>
        <w:pStyle w:val="Normal"/>
        <w:tabs>
          <w:tab w:val="clear" w:pos="708"/>
          <w:tab w:val="left" w:pos="1014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14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1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1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140" w:leader="none"/>
        </w:tabs>
        <w:suppressAutoHyphens w:val="true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23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о предоставлении лицензии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едицинскую деятельнос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стоящим удостоверяется, что соискатель лицензии 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наименование соискателя лицензии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редставил в лицензирующий орган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(наименование лицензирующего органа)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ижеследующие документы для предоставления лицензии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368"/>
        <w:gridCol w:w="127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&lt;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соискателя лицензии принадлежащих ему на праве собственности или на ином законном основании зданий, строений, сооружений и (или) помещений, необходимых для выполнения заявленных работ (услуг), права на которые не зарегистрированы в Едином государственном реестре прав на недвижимое имущество и сделок с ним (в случае, если такие права зарегистрированы в указанном реестре – сведения об этих зданиях, строениях, сооружениях и (или) помещениях) &lt;*&gt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соискателя лицензии на праве собственности или на ином законном основании помещений, необходимых для осуществления медицинской деятельности (</w:t>
            </w:r>
            <w:r>
              <w:rPr>
                <w:bCs/>
                <w:sz w:val="24"/>
                <w:szCs w:val="24"/>
              </w:rPr>
              <w:t>на объекты недвижимости, права на которые зарегистрированы в Едином государственной реестре прав на недвижимое имущество и сделок с ним)**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 документов, подтверждающих  наличие у соискателя лицензии принадлежащих ему на праве собственности или на ином законном основании медицинских изделий (оборудования, аппаратов, приборов, инструментов), необходимых для выполнения заявленных работ (услуг) &lt;*&gt;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выданного в установленном порядке санитарно-эпидемиологического заключения о соответствии санитарным правилам зданий, строений, сооружений и (или) помещений,  необходимых для выполнения соискателем лицензии заявленных работ (услуг) &lt;*&gt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й регистрации медицинских изделий (оборудования, аппаратов, приборов, инструментов), необходимых для выполнения заявленных работ (услуг) &lt;*&gt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8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пии документов, подтверждающих наличи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8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 руководителя медицинской организации, заместителей руководителя медицинской организации, ответственных за осуществление медицинской деятельности, руководителя структурного подразделения иной организации, ответственного за осуществление медицинской деятельности, - высшего медицинского образования, послевузовского и (или) дополнительного профессионального образования, предусмотренного квалификационными требованиями к специалистам с высшим и послевузовским медицинским образованием в сфере здравоохранения, сертификата специалиста, а также дополнительного профессионального образования и сертификата специалиста по специальности "организация здравоохранения и общественное здоровье", </w:t>
            </w:r>
            <w:r>
              <w:rPr>
                <w:sz w:val="24"/>
                <w:szCs w:val="24"/>
              </w:rPr>
              <w:t>стажа работы по специальности не менее 5 лет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8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 руководителя организации, входящей в систему федерального государственного санитарно-эпидемиологического надзора, или его заместителя, ответственного за осуществление медицинской деятельности, - высшего медицинского образования, послевузовского и (или) дополнительного профессионального образования, предусмотренного квалификационными требованиями к специалистам с высшим и послевузовским медицинским образованием в сфере здравоохранения, сертификата специалиста, а также дополнительного профессионального образования и сертификата специалиста по специальности "социальная гигиена и организация госсанэпидслужбы", </w:t>
            </w:r>
            <w:r>
              <w:rPr>
                <w:sz w:val="24"/>
                <w:szCs w:val="24"/>
              </w:rPr>
              <w:t>стажа работы по специальности не менее 5 лет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 руководителя структурного подразделения медицинской организации, осуществляющего медицинскую деятельность, - высшего профессионального образования, послевузовского (для специалистов с медицинским образованием) и (или) дополнительного профессионального образования, предусмотренного квалификационными требованиями к специалистам с высшим и послевузовским медицинским образованием в сфере здравоохранения, и сертификата специалиста (для специалистов с медицинским образованием), </w:t>
            </w:r>
            <w:r>
              <w:rPr>
                <w:sz w:val="24"/>
                <w:szCs w:val="24"/>
              </w:rPr>
              <w:t>стажа работы по специальности не менее 5 лет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 индивидуального предпринимателя - высшего медицинского образования, послевузовского и (или) дополнительного профессионального образования, предусмотренного квалификационными требованиями к специалистам с высшим и послевузовским медицинским образованием в сфере здравоохранения, и сертификата специалиста, а при намерении осуществлять доврачебную помощь - среднего медицинского образования и сертификата специалиста по соответствующей специальности, а также </w:t>
            </w:r>
            <w:r>
              <w:rPr>
                <w:sz w:val="24"/>
                <w:szCs w:val="24"/>
              </w:rPr>
              <w:t>стажа работы по специальности не менее 5 лет - при наличии высшего медицинского образования и не менее 3 лет - при наличии среднего медицинского образовани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&lt;*&gt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 документов, подтверждающих наличие у заключивших с соискателем лицензии трудовые договоры работников среднего, высшего, послевузовского и (или) дополнительного медицинского или иного необходимого для выполнения заявленных работ (услуг) профессионального образования и сертификата специалиста (для специалистов с медицинским образованием) &lt;*&gt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 документов, подтверждающих наличие у заключивших с соискателем лицензии трудовые договоры работников, осуществляющих техническое обслуживание медицинских изделий (оборудования, аппаратов, приборов, инструментов) необходимого профессионального образования и (или) квалификации, либо наличие договора с организацией, имеющей лицензию на осуществление соответствующей деятельности &lt;*&gt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 Документы,   которые   соискатель   лицензии  должен  представить в обязательном порядк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Документы,  которые  соискатель  лицензии  вправе  представить по собственной инициатив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сдал</w:t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иня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катель лицензии/представитель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я лицензии /:</w:t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лицензирующего органа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, подпись)</w:t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, подпись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визиты доверенности)</w:t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№ 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0140" w:leader="none"/>
        </w:tabs>
        <w:suppressAutoHyphens w:val="true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/>
      </w:pPr>
      <w:r>
        <w:rPr/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sz w:val="32"/>
      <w:szCs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 Знак Знак"/>
    <w:qFormat/>
    <w:rPr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42:00Z</dcterms:created>
  <dc:creator>boevava</dc:creator>
  <dc:description/>
  <cp:keywords/>
  <dc:language>en-US</dc:language>
  <cp:lastModifiedBy>user-6-9-1</cp:lastModifiedBy>
  <cp:lastPrinted>2015-01-29T15:09:00Z</cp:lastPrinted>
  <dcterms:modified xsi:type="dcterms:W3CDTF">2015-01-29T12:14:00Z</dcterms:modified>
  <cp:revision>23</cp:revision>
  <dc:subject/>
  <dc:title>Регистрационный номер: ____________________________      от _______________ 20_____ г</dc:title>
</cp:coreProperties>
</file>